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869874928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603180345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810813215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467022538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958568313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1875316965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927536752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1144197584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369522126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19466060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865475639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1715672348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1279353953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265800343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1395311719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aaa</cp:lastModifiedBy>
  <cp:lastPrinted>1994-06-20T00:33:00Z</cp:lastPrinted>
  <dcterms:modified xsi:type="dcterms:W3CDTF">1997-11-29T16:17:00Z</dcterms:modified>
  <cp:revision>5</cp:revision>
  <dc:subject/>
  <dc:title/>
</cp:coreProperties>
</file>